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дравствуйте, Алексан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р-драма. В связи со спецификой моей профессии, слово «драма» для меня ближе к понятию «боль», чем к трактовке «накал эмоций». Отсюда эти три фот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то 1 -  «Двое». Набережная Бат Галим – часть территории Рамбам - крупнейшего госпиталя севера Израиля. Старик и инвали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 2 -  Реабилитационный центр. Мать учит ходить дочку, больную детским церебральным параличом. Пустое пространство впереди оставил специально, как символ  пути, который предстоит пройти этой девочке и ее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ама, на мой взгляд, в репортаже может быть передана не только эмоциями людей, но и предметами, нас окружающими. </w:t>
      </w:r>
    </w:p>
    <w:p>
      <w:pPr>
        <w:pStyle w:val="Normal"/>
        <w:rPr/>
      </w:pPr>
      <w:r>
        <w:rPr/>
        <w:t>Фото 3 – Сгоревшее здание института научной информации академии наук. Это фото вполне могло бы быть и «кадром–символом» состояния нашей отечественной науки, но тут я все же надеюсь на изменения к лучш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1:19:00Z</dcterms:created>
  <dc:creator>user</dc:creator>
  <dc:description/>
  <cp:keywords/>
  <dc:language>en-US</dc:language>
  <cp:lastModifiedBy>user</cp:lastModifiedBy>
  <dcterms:modified xsi:type="dcterms:W3CDTF">2015-05-23T13:26:00Z</dcterms:modified>
  <cp:revision>6</cp:revision>
  <dc:subject/>
  <dc:title/>
</cp:coreProperties>
</file>