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дравствуйте, Александр.</w:t>
      </w:r>
    </w:p>
    <w:p>
      <w:pPr>
        <w:pStyle w:val="Normal"/>
        <w:rPr/>
      </w:pPr>
      <w:r>
        <w:rPr/>
        <w:t xml:space="preserve">Посылаю Вам свое задание к завершающему уроку в последний день курса. Если Вы сочтете возможным его проверить, буду благодарен, если нет – не в претензии, ведь время вышло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портаж на тему: «Один выходной день нашей семьи на дач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то 1 – Утренний туалет. Прическа для женщины – наиважнейшая часть имиджа. Ничто так не меняет представительниц слабого пола, как изменение именного этого элемента внешности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  <w:t xml:space="preserve">Фото 2 – Эмоциональный разговор. Обсуждение мамы и бабушки выполнения «дочко-внучкой» летних школьных заданий. По снимку можно предположить (так оно и есть), что последняя не сильно в этом преуспела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  <w:t xml:space="preserve">Фото 3 – Подготовка к домашнему маскараду.  Чем бы дети ни тешились, лишь бы… (нужное вставить)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  <w:t xml:space="preserve">Фото 4 – Плетение резиновых браслетов. Ничто так порой не увлекает взрослых, как детские игры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  <w:t xml:space="preserve">Фото 5 – Дедушка мастерит новую кормушку для птиц. </w:t>
      </w:r>
    </w:p>
    <w:p>
      <w:pPr>
        <w:pStyle w:val="Normal"/>
        <w:rPr/>
      </w:pPr>
      <w:r>
        <w:rPr/>
        <w:t>Фото 6 – Вместе вырастим горох. Старшее поколение всегда в работе. Именно их стараниями  дача стала нашим маленьким раем.</w:t>
      </w:r>
    </w:p>
    <w:p>
      <w:pPr>
        <w:pStyle w:val="Normal"/>
        <w:rPr/>
      </w:pPr>
      <w:r>
        <w:rPr/>
        <w:t>Фото 7 – Приготовление обеда.</w:t>
      </w:r>
    </w:p>
    <w:p>
      <w:pPr>
        <w:pStyle w:val="Normal"/>
        <w:rPr/>
      </w:pPr>
      <w:r>
        <w:rPr/>
        <w:t>Фото 8 – Обед.</w:t>
      </w:r>
    </w:p>
    <w:p>
      <w:pPr>
        <w:pStyle w:val="Normal"/>
        <w:rPr/>
      </w:pPr>
      <w:r>
        <w:rPr/>
        <w:t>Фото 9 – Послеобеденный отдых.</w:t>
      </w:r>
    </w:p>
    <w:p>
      <w:pPr>
        <w:pStyle w:val="Normal"/>
        <w:rPr/>
      </w:pPr>
      <w:r>
        <w:rPr/>
        <w:t xml:space="preserve">Фото 10 – Прогулка по окрестностям деревни Рязаново Заокского района Тульской области. </w:t>
      </w:r>
    </w:p>
    <w:p>
      <w:pPr>
        <w:pStyle w:val="Normal"/>
        <w:rPr/>
      </w:pPr>
      <w:r>
        <w:rPr/>
        <w:t>Фото 11 – Заокские просторы.</w:t>
      </w:r>
    </w:p>
    <w:p>
      <w:pPr>
        <w:pStyle w:val="Normal"/>
        <w:rPr/>
      </w:pPr>
      <w:r>
        <w:rPr/>
        <w:t>Фото 12 – Я – индеец!</w:t>
      </w:r>
    </w:p>
    <w:p>
      <w:pPr>
        <w:pStyle w:val="Normal"/>
        <w:rPr/>
      </w:pPr>
      <w:r>
        <w:rPr/>
        <w:t>Фото 13 – Озеро в течении реки Нижняя Вельга близ деревни Рязаново. Надвигается непогода.</w:t>
      </w:r>
    </w:p>
    <w:p>
      <w:pPr>
        <w:pStyle w:val="Normal"/>
        <w:rPr/>
      </w:pPr>
      <w:r>
        <w:rPr/>
        <w:t>Фото 14 – Сказка на ночь.</w:t>
      </w:r>
    </w:p>
    <w:p>
      <w:pPr>
        <w:pStyle w:val="Normal"/>
        <w:rPr/>
      </w:pPr>
      <w:r>
        <w:rPr/>
        <w:t>Фото 15 – Поселок у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, спасибо Вам за преподавание этого курса. Я увидел многие свои промахи и, надеюсь, кое-чему научился. Еще раз спасибо за это. Мне понравился Ваш немного ироничный, но всегда очень тактичный и корректный стиль. Так держать! ;-) Надеюсь встретиться с Вами при прохождении других курсов вашей фотошколы. До свидания!</w:t>
      </w:r>
    </w:p>
    <w:p>
      <w:pPr>
        <w:pStyle w:val="Normal"/>
        <w:rPr/>
      </w:pPr>
      <w:r>
        <w:rPr/>
        <w:t>С уважением, Андр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10:02:00Z</dcterms:created>
  <dc:creator>user</dc:creator>
  <dc:description/>
  <cp:keywords/>
  <dc:language>en-US</dc:language>
  <cp:lastModifiedBy>user</cp:lastModifiedBy>
  <dcterms:modified xsi:type="dcterms:W3CDTF">2015-06-06T21:42:00Z</dcterms:modified>
  <cp:revision>3</cp:revision>
  <dc:subject/>
  <dc:title/>
</cp:coreProperties>
</file>